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9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489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64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0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836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535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29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305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475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78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545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26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