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0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531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299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87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752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069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186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57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57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37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495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5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56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040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941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820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702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