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810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29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556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025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019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280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184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233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25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553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356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492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959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073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629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