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44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9696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7413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9784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4045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57196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7789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8304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60502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78230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09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1506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4009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