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68848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71405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939238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713163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693560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341768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956255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83394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202869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005582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5958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13565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644351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217775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443610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221499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007031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