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033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700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2933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774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507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175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3323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847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435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056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244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278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781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146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288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