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0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3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407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5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3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78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817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34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01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47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24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7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90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