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75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313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51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4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49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0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32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037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3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7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2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2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03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15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17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42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6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