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633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083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610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551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560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144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153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664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872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552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995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545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305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354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