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19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57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72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97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99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07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445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22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0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79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1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3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17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