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4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28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96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1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25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22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07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13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71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51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64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3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76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3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52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0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