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32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23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95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19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790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01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33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81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179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7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9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81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1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