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620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015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566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7422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1521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972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068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1376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894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757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96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139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920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