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26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042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592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05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334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884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546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20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936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505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67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80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57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781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233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137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910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