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140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755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684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24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117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09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04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050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96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21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732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95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333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618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07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