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87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506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74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265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424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823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573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309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864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12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4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477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252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