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073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93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043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995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629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438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278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49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880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887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407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395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337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360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14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860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49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