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229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274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72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663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488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247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457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612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972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707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194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263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586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673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601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