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48554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18207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13033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55060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70782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49153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41124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78500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82967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90522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04677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21420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74511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