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170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361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27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07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201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859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812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688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2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34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54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541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521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094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16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668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736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