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43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77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31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862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45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548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281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022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06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601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345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83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823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259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770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