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745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504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534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549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821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74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520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892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154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593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067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47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753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