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9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555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406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101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50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593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033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7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021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36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13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339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539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481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5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165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20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