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073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004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756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287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210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572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938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656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895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048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192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16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85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409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306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