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750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662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487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999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743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847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938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226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201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570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461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340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928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