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3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053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1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52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2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107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503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0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87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26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2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4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113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2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8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92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77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