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5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33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94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90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683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86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5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08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9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168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63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28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568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03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69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