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866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518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146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172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847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743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576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838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148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500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52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20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181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