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027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872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100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695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230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07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67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640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743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433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15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686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286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767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003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704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960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