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602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5552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5469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8321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4778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3460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6671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7381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7714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3602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0531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0722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1572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2756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7520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