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21134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18192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