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249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905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222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54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965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838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45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944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576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377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790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177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546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