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862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45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04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202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12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37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084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41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39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5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85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69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7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88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1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76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48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