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3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92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0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63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4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87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0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13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0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984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422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65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1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07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61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