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842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07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337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446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859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33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039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101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068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38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471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96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978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