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50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787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901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36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273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251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788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123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167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425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645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621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319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887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326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744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93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