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063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340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455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420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538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776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510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250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332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887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246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887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918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477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768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