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75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45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899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90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84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59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08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07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23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95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00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51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75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