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47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94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084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766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378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073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35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78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6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461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2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16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26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335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05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9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