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183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814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146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84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377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295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594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631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87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244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92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795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150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490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459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