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480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66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037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598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801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803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70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201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870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020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886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09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490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