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904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98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39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854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485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846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800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64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661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842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878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120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01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869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453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002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775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