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57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89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0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66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4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97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709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455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7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8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54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613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0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80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428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