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990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736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075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320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031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58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392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95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263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520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620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970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937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