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724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385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283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524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679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544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822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419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381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836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452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441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818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947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303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009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88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