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17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71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349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12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3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68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73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28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116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998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097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62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769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838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149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