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90509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35054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67534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22366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05176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30330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32012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5359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71139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11778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6639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68728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17707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