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78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324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416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89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788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655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25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78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148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888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25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853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71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96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112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33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27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