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635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225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419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874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476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280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808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763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835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899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130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307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688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988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748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