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009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17154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35094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45265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96610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0969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2895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4593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1124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4722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839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377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11530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